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LOT 6 – TRANSPORTS SANITAIRES EN AMBULANCE ET TRANSPORTS EN VSL</w:t>
      </w:r>
    </w:p>
    <w:p>
      <w:pPr>
        <w:pStyle w:val="Normal"/>
        <w:tabs>
          <w:tab w:val="clear" w:pos="567"/>
          <w:tab w:val="left" w:pos="426" w:leader="none"/>
          <w:tab w:val="left" w:pos="851" w:leader="none"/>
        </w:tabs>
        <w:jc w:val="center"/>
        <w:rPr>
          <w:rFonts w:ascii="Arial Narrow" w:hAnsi="Arial Narrow" w:cs="Arial"/>
        </w:rPr>
      </w:pPr>
      <w:r>
        <w:rPr>
          <w:rFonts w:cs="Arial" w:ascii="Arial Narrow" w:hAnsi="Arial Narrow"/>
          <w:b/>
          <w:bCs/>
          <w:iCs/>
          <w:sz w:val="28"/>
        </w:rPr>
        <w:t>CENTRE HOSPITALIER BRETAGNE ATLANTIQUE (SITES DE VANNES ET D’AURAY) : DIMANCHES, DE 00H A 7H</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747290445"/>
      <w:bookmarkStart w:id="1" w:name="__Fieldmark__0_2747290445"/>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747290445"/>
      <w:bookmarkStart w:id="3" w:name="__Fieldmark__1_2747290445"/>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6</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747290445"/>
      <w:bookmarkStart w:id="5" w:name="__Fieldmark__2_2747290445"/>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747290445"/>
      <w:bookmarkStart w:id="7" w:name="__Fieldmark__3_2747290445"/>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747290445"/>
      <w:bookmarkStart w:id="9" w:name="__Fieldmark__4_2747290445"/>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747290445"/>
      <w:bookmarkStart w:id="11" w:name="__Fieldmark__5_2747290445"/>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747290445"/>
      <w:bookmarkStart w:id="13" w:name="__Fieldmark__6_2747290445"/>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747290445"/>
      <w:bookmarkStart w:id="15" w:name="__Fieldmark__7_2747290445"/>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747290445"/>
      <w:bookmarkStart w:id="17" w:name="__Fieldmark__8_2747290445"/>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7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747290445"/>
      <w:bookmarkStart w:id="19" w:name="__Fieldmark__9_2747290445"/>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747290445"/>
      <w:bookmarkStart w:id="21" w:name="__Fieldmark__10_2747290445"/>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747290445"/>
      <w:bookmarkStart w:id="23" w:name="__Fieldmark__11_2747290445"/>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747290445"/>
      <w:bookmarkStart w:id="25" w:name="__Fieldmark__12_2747290445"/>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747290445"/>
      <w:bookmarkStart w:id="27" w:name="__Fieldmark__13_2747290445"/>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747290445"/>
      <w:bookmarkStart w:id="29" w:name="__Fieldmark__14_2747290445"/>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747290445"/>
      <w:bookmarkStart w:id="31" w:name="__Fieldmark__15_2747290445"/>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747290445"/>
      <w:bookmarkStart w:id="33" w:name="__Fieldmark__16_2747290445"/>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747290445"/>
      <w:bookmarkStart w:id="35" w:name="__Fieldmark__17_2747290445"/>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747290445"/>
      <w:bookmarkStart w:id="37" w:name="__Fieldmark__18_2747290445"/>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747290445"/>
      <w:bookmarkStart w:id="39" w:name="__Fieldmark__19_2747290445"/>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747290445"/>
      <w:bookmarkStart w:id="41" w:name="__Fieldmark__20_2747290445"/>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747290445"/>
      <w:bookmarkStart w:id="43" w:name="__Fieldmark__21_2747290445"/>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747290445"/>
      <w:bookmarkStart w:id="45" w:name="__Fieldmark__22_2747290445"/>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son propre compte</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70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 xml:space="preserve">Lot 6 – Transports sanitaires en ambulance et transports en VSL – Centre hospitalier Bretagne Atlantique (sites de Vannes et d’Auray) : dimanches, de 00h à 7h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747290445"/>
      <w:bookmarkStart w:id="47" w:name="__Fieldmark__23_2747290445"/>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747290445"/>
      <w:bookmarkStart w:id="49" w:name="__Fieldmark__24_2747290445"/>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747290445"/>
      <w:bookmarkStart w:id="51" w:name="__Fieldmark__25_2747290445"/>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747290445"/>
      <w:bookmarkStart w:id="53" w:name="__Fieldmark__26_2747290445"/>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747290445"/>
      <w:bookmarkStart w:id="55" w:name="__Fieldmark__27_2747290445"/>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8:43:00Z</dcterms:created>
  <dc:creator>francois</dc:creator>
  <dc:description/>
  <cp:keywords/>
  <dc:language>en-US</dc:language>
  <cp:lastModifiedBy>ANGO AUFFRET Cecile</cp:lastModifiedBy>
  <cp:lastPrinted>2016-11-04T13:53:00Z</cp:lastPrinted>
  <dcterms:modified xsi:type="dcterms:W3CDTF">2025-10-15T08:44:00Z</dcterms:modified>
  <cp:revision>3</cp:revision>
  <dc:subject/>
  <dc:title>_Modèle recommandé : le service peut l’adapter le cas échéant_DC1_</dc:title>
</cp:coreProperties>
</file>